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щение о внесении изменений в Извещение о закупк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процедура №32515303682, закупка №91/2025 ЗК ЭФ)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котировок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Cs/>
        </w:rPr>
      </w:pPr>
      <w:r>
        <w:rPr/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1.3. раздела 1 Извещения о закупке, информирует о внесении следующих изменений и дополнений в Извещение о закупке 91/2025 ЗК ЭФ (</w:t>
      </w:r>
      <w:r>
        <w:rPr>
          <w:bCs/>
          <w:sz w:val="23"/>
          <w:szCs w:val="23"/>
        </w:rPr>
        <w:t xml:space="preserve">Приобретение по договору поставки </w:t>
      </w:r>
      <w:r>
        <w:rPr>
          <w:bCs/>
          <w:sz w:val="22"/>
          <w:szCs w:val="22"/>
        </w:rPr>
        <w:t>рентгенотелевизионных систем для досмотра багажа и личных вещей новых, не бывших в употреблении, не восстановленных, не ранее 2025 года изготовления:</w:t>
      </w:r>
      <w:r>
        <w:rPr>
          <w:bCs/>
        </w:rPr>
        <w:t xml:space="preserve"> </w:t>
      </w:r>
      <w:r>
        <w:rPr>
          <w:bCs/>
          <w:sz w:val="22"/>
          <w:szCs w:val="22"/>
        </w:rPr>
        <w:t>- модель ТС-СКАН 6575 однапроекционный в количестве 2 шт. (либо эквивалент</w:t>
      </w:r>
      <w:r>
        <w:rPr>
          <w:bCs/>
        </w:rPr>
        <w:t>)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0"/>
        <w:ind w:left="0" w:firstLine="426"/>
        <w:rPr/>
      </w:pPr>
      <w:r>
        <w:rPr/>
        <w:t xml:space="preserve">Изменить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заявок на участие в закуп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cor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seltorg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 в закуп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20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закуп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0 мин. (время местное) 05.11.2025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ткрытия </w:t>
            </w:r>
            <w:r>
              <w:rPr>
                <w:b/>
                <w:sz w:val="22"/>
                <w:szCs w:val="22"/>
              </w:rPr>
              <w:t xml:space="preserve">доступа к заявкам, </w:t>
            </w:r>
            <w:r>
              <w:rPr>
                <w:sz w:val="22"/>
                <w:szCs w:val="22"/>
              </w:rPr>
              <w:t xml:space="preserve">поданным в форме электронных документ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5 мин. (время местное) 05.11.2025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ссмотрения заявок участников закупки и подведение итогов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7 час. 00 ми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ремя местное) 05.11.2025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6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ешению Комиссии по закупкам, рассмотрение заявок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/>
        <w:t>2. Изложить Техническое задание в новой редакции (Приложение №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/>
      </w:pPr>
      <w:r>
        <w:rPr>
          <w:bCs/>
        </w:rPr>
        <w:t xml:space="preserve">Директор по производству – </w:t>
      </w:r>
    </w:p>
    <w:p>
      <w:pPr>
        <w:pStyle w:val="Normal"/>
        <w:spacing w:before="0" w:after="0"/>
        <w:rPr/>
      </w:pPr>
      <w:r>
        <w:rPr>
          <w:bCs/>
        </w:rPr>
        <w:t>первый заместитель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ова Анна Александровна, инженер ведущий отдела подготовки и проведения торгов,</w:t>
      </w:r>
    </w:p>
    <w:p>
      <w:pPr>
        <w:pStyle w:val="Normal"/>
        <w:rPr/>
      </w:pPr>
      <w:r>
        <w:rPr/>
        <w:t>т. 8(3462) 770-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  <w:t>к Извещению о внесении изменений в Извещение о закупке (процедура №32515303682, закупка №91/2025 ЗК ЭФ) путем проведения запроса котировок в электронной форм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26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РАЗДЕЛ 2. ТЕХНИЧЕСКОЕ ЗАДАНИЕ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right="41" w:firstLine="567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Предмет закупки:</w:t>
      </w:r>
      <w:r>
        <w:rPr>
          <w:rFonts w:eastAsia="Times New Roman"/>
          <w:sz w:val="22"/>
          <w:szCs w:val="22"/>
        </w:rPr>
        <w:t xml:space="preserve"> Приобретение по договору поставки рентгенотелевизионных систем для досмотра багажа и личных вещей новых, не бывших в употреблении, не восстановленных, не ранее 2025 года изготовления: </w:t>
      </w:r>
    </w:p>
    <w:p>
      <w:pPr>
        <w:pStyle w:val="Normal"/>
        <w:spacing w:before="0" w:after="0"/>
        <w:ind w:right="41" w:firstLine="56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модель ТС-СКАН 6575 в количестве 2 шт. (либо эквивалент);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eastAsia="Times New Roman"/>
          <w:b/>
          <w:b/>
          <w:bCs/>
          <w:color w:val="EE0000"/>
          <w:sz w:val="22"/>
          <w:szCs w:val="22"/>
        </w:rPr>
      </w:pPr>
      <w:r>
        <w:rPr>
          <w:rFonts w:eastAsia="Times New Roman"/>
          <w:b/>
          <w:bCs/>
          <w:color w:val="EE0000"/>
          <w:sz w:val="22"/>
          <w:szCs w:val="22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C00000"/>
          <w:sz w:val="22"/>
          <w:szCs w:val="22"/>
        </w:rPr>
      </w:pPr>
      <w:r>
        <w:rPr>
          <w:rFonts w:eastAsia="Times New Roman"/>
          <w:b/>
          <w:bCs/>
          <w:color w:val="C00000"/>
          <w:sz w:val="22"/>
          <w:szCs w:val="22"/>
        </w:rPr>
        <w:t xml:space="preserve">1. Рентгенотелевизионная система для досмотра багажа и личных вещей </w:t>
      </w:r>
      <w:r>
        <w:rPr>
          <w:rFonts w:eastAsia="Times New Roman"/>
          <w:b/>
          <w:bCs/>
          <w:color w:val="C00000"/>
          <w:sz w:val="22"/>
          <w:szCs w:val="22"/>
          <w:u w:val="single"/>
        </w:rPr>
        <w:t>ТС-СКАН 6575 ОДНАПРОЕКЦИОННЫЙ) (далее – РТУ, оборудование)</w:t>
      </w:r>
      <w:r>
        <w:rPr>
          <w:rFonts w:eastAsia="Times New Roman"/>
          <w:b/>
          <w:bCs/>
          <w:color w:val="C00000"/>
          <w:sz w:val="22"/>
          <w:szCs w:val="22"/>
        </w:rPr>
        <w:t>.</w:t>
      </w:r>
    </w:p>
    <w:p>
      <w:pPr>
        <w:pStyle w:val="Normal"/>
        <w:spacing w:before="0" w:after="0"/>
        <w:rPr>
          <w:rFonts w:eastAsia="Times New Roman"/>
          <w:b/>
          <w:b/>
          <w:bCs/>
          <w:color w:val="C00000"/>
          <w:sz w:val="22"/>
          <w:szCs w:val="22"/>
        </w:rPr>
      </w:pPr>
      <w:r>
        <w:rPr>
          <w:rFonts w:eastAsia="Times New Roman"/>
          <w:b/>
          <w:bCs/>
          <w:color w:val="C00000"/>
          <w:sz w:val="22"/>
          <w:szCs w:val="22"/>
        </w:rPr>
      </w:r>
    </w:p>
    <w:p>
      <w:pPr>
        <w:pStyle w:val="Normal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1. Назначение: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тановка предназначена для сканирования среднего и малого багажа, товаров и посылок, получения визуальной информации об их содержимом с распознаванием веществ и материалов по эффективному атомному номеру с целью обнаружения предметов и веществ, запрещенных к провозу на воздушном судне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2. Количество: </w:t>
      </w:r>
      <w:r>
        <w:rPr>
          <w:sz w:val="22"/>
          <w:szCs w:val="22"/>
        </w:rPr>
        <w:t>2 шт.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3. Технические требования (ТС-СКАН 6575 ОДНАПРОЕКЦИОННЫЙ):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озможные режимы работы РТУ при досмотре объектов различных категорий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РТУ предусмотрена возможность: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досмотра багажа и товаров в стандартном режиме с анодным напряжением генератора 140кВ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досмотра в режиме повышенной проникающей способности с напряжением 160кВ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мер туннеля (ШxВ), не более (мм)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ин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: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0</w:t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70</w:t>
            </w:r>
          </w:p>
        </w:tc>
      </w:tr>
      <w:tr>
        <w:trPr>
          <w:trHeight w:val="38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сса, нетто не менее (кг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</w:t>
            </w:r>
          </w:p>
        </w:tc>
      </w:tr>
      <w:tr>
        <w:trPr>
          <w:trHeight w:val="52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баритные размеры (ДхШхВ) не более (мм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ин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300 мм. </w:t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250 мм. </w:t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450 мм. </w:t>
            </w:r>
          </w:p>
        </w:tc>
      </w:tr>
      <w:tr>
        <w:trPr>
          <w:trHeight w:val="52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мер досматриваемого объекта (ШxВ), не менее (мм)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ин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: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  <w:t>650</w:t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  <w:t>75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кс. Распределенная нагрузка на конвейер, не менее (кг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сота конвейера, не более (мм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-400 мм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корость ленты конвейера, не менее (м/с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20 м/с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ичие рентгенозащитных штор с каждого края туннеля не мене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-х рядов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втоматическая настройка и центрирование транспортерной лен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анспортерная лента с соединяющим замком (из полиуретанового материала повышенной стойкости и ударопрочности с повышенным коэффициентом сцепления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е водяное охлажд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полнительное оборудование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ые ролинги при потановки багажа на ленту (мм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ые ролинги при выезде багажа с шахты (мм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словия эксплуатации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бочая температура (±2°C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 0 до + 4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лажность (без конденсата), %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5 - 85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Электропитание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точник пит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0В  ±10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требляемая мощность, не более (Вт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0</w:t>
            </w:r>
          </w:p>
        </w:tc>
      </w:tr>
      <w:tr>
        <w:trPr>
          <w:trHeight w:val="2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етекторы рентгеновского излучения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екторная линейк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L </w:t>
            </w:r>
            <w:r>
              <w:rPr>
                <w:rFonts w:eastAsia="Times New Roman"/>
                <w:sz w:val="22"/>
                <w:szCs w:val="22"/>
              </w:rPr>
              <w:t>- образная детекторная линейка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проекций, не мене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нтгеновский генератор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ксимальное/рабочее напряжение на аноде (кВ), не мене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0/140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рентгеновских аппаратов, не мене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икл работ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углосуточно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хлажде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сляная ванна с дополнительным подключением жидкостного и воздушного охлаждения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нтгеновский генератор с разъемом для подключения дополнительного водяного охлаждения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ичие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ана производитель излучател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меры пульта управления рентген аппарата (ДхШ), (мм)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ин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рин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та: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менее 380 не более 410</w:t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менее 160 не более180</w:t>
            </w:r>
          </w:p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 менее 80 не более 95</w:t>
            </w:r>
          </w:p>
        </w:tc>
      </w:tr>
      <w:tr>
        <w:trPr>
          <w:trHeight w:val="25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ефектоскопические параметры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никающая способность (по стали) в нормальном режиме / в режиме повышенной проникающей способности, не менее (мм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  <w:t xml:space="preserve">32 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решающая способность (по проволоке), не более мм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чность разделения материало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5 Z</w:t>
            </w:r>
          </w:p>
        </w:tc>
      </w:tr>
      <w:tr>
        <w:trPr>
          <w:trHeight w:val="25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jc w:val="center"/>
              <w:rPr>
                <w:rFonts w:eastAsia="Times New Roman"/>
                <w:sz w:val="22"/>
                <w:szCs w:val="22"/>
              </w:rPr>
            </w:pPr>
            <w:bookmarkStart w:id="0" w:name="_Hlk89070558"/>
            <w:bookmarkStart w:id="1" w:name="_Hlk89070072"/>
            <w:bookmarkEnd w:id="0"/>
            <w:r>
              <w:rPr>
                <w:rFonts w:eastAsia="Times New Roman"/>
                <w:b/>
                <w:bCs/>
                <w:sz w:val="22"/>
                <w:szCs w:val="22"/>
              </w:rPr>
              <w:t>Программное обеспечение</w:t>
            </w:r>
            <w:bookmarkEnd w:id="1"/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hanging="0"/>
              <w:rPr>
                <w:rFonts w:eastAsia="Times New Roman"/>
                <w:sz w:val="22"/>
                <w:szCs w:val="22"/>
              </w:rPr>
            </w:pPr>
            <w:bookmarkStart w:id="2" w:name="_Hlk89070084"/>
            <w:r>
              <w:rPr>
                <w:rFonts w:eastAsia="Times New Roman"/>
                <w:sz w:val="22"/>
                <w:szCs w:val="22"/>
              </w:rPr>
              <w:t xml:space="preserve">Специальное программное обеспечение на оборудование должно соответствовать требованию Постановления Правительства РФ №1236 от 16.11.2015г. и находится в Едином реестре российского ПО </w:t>
            </w:r>
            <w:bookmarkEnd w:id="2"/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ичие</w:t>
            </w:r>
          </w:p>
        </w:tc>
      </w:tr>
      <w:tr>
        <w:trPr>
          <w:trHeight w:val="25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адиационная безопасность</w:t>
            </w:r>
          </w:p>
        </w:tc>
      </w:tr>
      <w:tr>
        <w:trPr>
          <w:trHeight w:val="25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диационная безопасность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троскоп должен соответствовать всем действующим радиационным и медицинским нормам РФ для стационарных рентгеновских установок для досмотра багажа и товаров (РУДБТ) первого типа с закрытой досмотровой камерой и движущимся объектом контроля.</w:t>
            </w:r>
          </w:p>
        </w:tc>
      </w:tr>
      <w:tr>
        <w:trPr>
          <w:trHeight w:val="1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истема формирования изображения (программное обеспечение)</w:t>
            </w:r>
          </w:p>
        </w:tc>
      </w:tr>
      <w:tr>
        <w:trPr>
          <w:trHeight w:val="45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ункции обработки изображ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ение (оконтуривание) оптически плотных объектов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вертирование изображений</w:t>
            </w:r>
            <w:r>
              <w:rPr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мма-коррекция изображений</w:t>
            </w:r>
            <w:r>
              <w:rPr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тимизация общего контраста: комбинация алгоритмов усиления границ и локального контраста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рашивание изображений в различные цвета в соответствии с рассчитанными атомными номерами веществ, входящих в состав объектов досмотра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севдоокрашивание изображений с возможностью выбора различных палитр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ображение органических объектов с атомными номерами равными 7, 8, 9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вное увеличение изображения с коэффициентом масштабирования до 64 и перемещение по изображению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ункция автоматического выделения подозрительных объектов (которые могут относиться к наркотическим, взрывчатым веществам)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мещение по очереди изображений (скроллинг), с общей емкостью очереди не менее 20 изображений</w:t>
            </w:r>
          </w:p>
        </w:tc>
      </w:tr>
      <w:tr>
        <w:trPr>
          <w:trHeight w:val="450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ункции программного обеспечения</w:t>
            </w:r>
          </w:p>
          <w:p>
            <w:pPr>
              <w:pStyle w:val="Normal"/>
              <w:spacing w:before="0" w:after="0"/>
              <w:ind w:left="19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кация даты/времен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четчик багаж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й код пользовател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атическая диагностика работоспособности аппарат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ев рентгеновского генератора (автоматический и ручной запуск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кация включения источника рентгеновского излучени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атическое выключение установки при отсутствии внешнего питани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анирование в двух направлениях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емя работы установки после запуска систем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о включений рентгеновского генератора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емя работы рентгеновского генератора после запуска системы</w:t>
            </w:r>
          </w:p>
        </w:tc>
      </w:tr>
      <w:tr>
        <w:trPr>
          <w:trHeight w:val="155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ые Функции программного обеспече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счет количества просканированных единиц объектов досмотра (счетчик багажа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ранение полученных изображений – 50 000 (опционально – до 100 000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смотр архива изображен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пирование изображений на внешние накопители (flash-накопителилибо </w:t>
            </w:r>
            <w:r>
              <w:rPr>
                <w:sz w:val="22"/>
                <w:szCs w:val="22"/>
                <w:lang w:val="en-US" w:eastAsia="en-US"/>
              </w:rPr>
              <w:t>CD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DVD</w:t>
            </w:r>
            <w:r>
              <w:rPr>
                <w:sz w:val="22"/>
                <w:szCs w:val="22"/>
                <w:lang w:eastAsia="en-US"/>
              </w:rPr>
              <w:t xml:space="preserve"> носители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втоматическое сохранение изображений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спорт изображений в одном или нескольких распространенных графических форматах (</w:t>
            </w:r>
            <w:r>
              <w:rPr>
                <w:sz w:val="22"/>
                <w:szCs w:val="22"/>
                <w:lang w:val="en-US" w:eastAsia="en-US"/>
              </w:rPr>
              <w:t>PNG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JPG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BMP</w:t>
            </w:r>
            <w:r>
              <w:rPr>
                <w:sz w:val="22"/>
                <w:szCs w:val="22"/>
                <w:lang w:eastAsia="en-US"/>
              </w:rPr>
              <w:t>и т.д.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функции обмена информацией с системой сбора результатов технического мониторинга и контроля с использованием унифицированных протокола передачи данных и формата метаданных, разработанного на основе XML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качества работы оператора с помощью программного модуля TIP с выводом результатов в отчеты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аммируемые кнопки в пульте управления;</w:t>
            </w:r>
          </w:p>
        </w:tc>
      </w:tr>
      <w:tr>
        <w:trPr>
          <w:trHeight w:val="3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бочее место оператор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 цветной 1 шт., ЖКИ, диагональ не менее 21”, область экрана не менее 1600 х 900, глубина цвета (32) би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ульт управления с классом защиты стандарт - IP43; размер пульта управления: </w:t>
            </w:r>
          </w:p>
          <w:p>
            <w:pPr>
              <w:pStyle w:val="Normal"/>
              <w:spacing w:before="0" w:after="0"/>
              <w:ind w:left="244" w:hanging="24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ширина не более 170 мм, </w:t>
            </w:r>
          </w:p>
          <w:p>
            <w:pPr>
              <w:pStyle w:val="Normal"/>
              <w:spacing w:before="0" w:after="0"/>
              <w:ind w:left="244" w:hanging="24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длина не более 360 м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полнительная стойка оператора</w:t>
            </w:r>
          </w:p>
        </w:tc>
      </w:tr>
      <w:tr>
        <w:trPr>
          <w:trHeight w:val="3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цессор не хуж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Intel Core i5 </w:t>
            </w:r>
          </w:p>
        </w:tc>
      </w:tr>
      <w:tr>
        <w:trPr>
          <w:trHeight w:val="3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еративная память объемом не менее (ГБ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8 </w:t>
            </w:r>
          </w:p>
        </w:tc>
      </w:tr>
      <w:tr>
        <w:trPr>
          <w:trHeight w:val="3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есткий диск объемом не менее (ГБ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500 (HDD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еокарта, не хуж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>Quadro P2200/5Gb</w:t>
            </w:r>
          </w:p>
        </w:tc>
      </w:tr>
      <w:tr>
        <w:trPr>
          <w:trHeight w:val="27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троенный источник бесперебойного питания, не хуж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инальное напряжение - 230В +/-10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ходная частота (синхронизированная с электросетью) - 50/60 Гц +/- 3 Гц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44" w:hanging="24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формы напряжения - ступенчатая аппроксимация синусоиды;</w:t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4. Гарантийные обязательства:</w:t>
      </w:r>
    </w:p>
    <w:p>
      <w:pPr>
        <w:pStyle w:val="Normal"/>
        <w:spacing w:before="0" w:after="0"/>
        <w:ind w:left="142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Гарантия на оборудование должна составлять не менее 24 месяцев с момента подписания Акта приема – сдачи монтажных и пуско-наладочных работ. 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5. Перечень сопроводительной документации к оборудованию: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Руководство по эксплуатации на русском языке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Паспорт изделия (формуляр)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Сертификат соответствия технических средств обеспечения транспортной безопасности требованиям к их функциональным свойствам согласно Постановления Правительства РФ №969 от 26.09.2016г.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Соответствие требованиям следующих нормативных документов: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Нормы радиационной безопасности (НРБ-99/2009), СанПиН 2.6.1.2523-09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Основные санитарные правила обеспечения радиационной безопасности (ОСПОРБ-99/2010), СП 2.6.1.2612-10.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6.Сертификация оборудования, соответствие требованиям Российского и международного законодательства: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оответствия требованиям: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E</w:t>
      </w:r>
      <w:r>
        <w:rPr>
          <w:rFonts w:eastAsia="Times New Roman"/>
          <w:sz w:val="22"/>
          <w:szCs w:val="22"/>
          <w:lang w:val="en-US"/>
        </w:rPr>
        <w:t>AC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ОСПОРБ-99/2010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СП 2.6.1.2612-10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ГОСТ 12.2.091-2012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НРБ-99/2009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ISO 9001</w:t>
      </w:r>
    </w:p>
    <w:p>
      <w:pPr>
        <w:pStyle w:val="Normal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7. Наличие лицензий и сертификатов у Участника: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Лицензии на техническое обслуживание, хранение источников ионизирующего излучения для досмотра багажа и товаров, проектирование средств радиационной защиты источников ионизирующего излучения. Используемые радиационные источники: рентгеновские установки для досмотра багажа и товаров, крупногабаритного груза, персонального досмотра людей, инспекционно-досмотровые комплексы на базе ускорителей заряженных частиц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before="0" w:after="0"/>
        <w:ind w:firstLine="284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8. Условия и место поставки Товара: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оставка осуществляется силами и за счет средств Продавца до места нахождения Покупателя по адресу: 628140, Тюменская область, Ханты-Мансийский автономный округ, пгт Березово, ул. Астраханцева м102, Аэропорт - 1 ед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628146, Тюменская область, Ханты-Мансийский автономный округ, пгт. Игрим, ул. Кооперативная 66, Аэропорт - 1 ед.</w:t>
      </w:r>
    </w:p>
    <w:p>
      <w:pPr>
        <w:pStyle w:val="Normal"/>
        <w:spacing w:before="0" w:after="0"/>
        <w:ind w:firstLine="284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firstLine="284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9. Срок поставки товара: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до 1 марта 2026г.</w:t>
      </w:r>
    </w:p>
    <w:p>
      <w:pPr>
        <w:pStyle w:val="Normal"/>
        <w:spacing w:before="0" w:after="0"/>
        <w:ind w:firstLine="284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u w:val="single"/>
        </w:rPr>
        <w:t>10. Квалификационные требования к Участнику: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наличие у Участника лицензии на техническое обслуживание, хранение источников ионизирующего излучения для досмотра багажа и товаров. Используемые радиационные источники: рентгеновские установки для досмотра багажа и товаров, крупногабаритного груза, персонального досмотра людей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- наличие собственного склада оригинальных запасных частей к поставляемому оборудованию 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наличие линии круглосуточной технической поддержки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возможность организации срочного выезда специалистов компании-производителя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возможность выезда специалистов компании для осуществления диагностики и ремонта гарантийного оборудования в течение 48 часов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возможность расширения гарантии на товары/услуги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вляемый Товар является новым, не бывшим в употреблении, не восстановленным, не контрафактным. Товар не изготовлен из материалов, бывших в употреблении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Качество поставляемого Товара соответствует требованиям стандартов РФ, не угрожает безопасности жизни, здоровью сотрудников Покупателя, охране окружающей среды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Товар поставляется в упакованном виде в соответствии с техническими условиями и в таре, обеспечивающей сохранность Товара по количеству и качеству при транспортировке и хранению, исключающей возможность его порчи, утраты и/или повреждения в период загрузки (разгрузки). Упаковка является целой, сухой, не деформированной. 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Товар хранился, транспортировался, разгружался согласно требованиям завода-изготовителя. 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 упаковочной таре четко нанесена следующая информация: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Наименование Товара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Количество в упаковке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Товарный знак завода-изготовителя;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вляемый Товар изготовлен и замаркирован в соответствии с техническими условиями завода-изготовителя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вщик гарантирует качество и надежность поставляемого им Товара в течение гарантийного срока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Комплектность продукции соответствует стандартам и техническим условиям завода-изготовителя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вляемый Товар разрешен к использованию на территории РФ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се инструкции на русском языке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Упаковка обеспечивает полную сохранность Товара на весь срок его транспортировки с учетом перегрузок и длительного хранения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0" w:after="0"/>
        <w:ind w:firstLine="284"/>
        <w:rPr>
          <w:rFonts w:eastAsia="Times New Roman"/>
          <w:b/>
          <w:b/>
          <w:bCs/>
          <w:sz w:val="22"/>
          <w:szCs w:val="22"/>
          <w:u w:val="single"/>
        </w:rPr>
      </w:pPr>
      <w:r>
        <w:rPr>
          <w:rFonts w:eastAsia="Times New Roman"/>
          <w:b/>
          <w:bCs/>
          <w:sz w:val="22"/>
          <w:szCs w:val="22"/>
          <w:u w:val="single"/>
        </w:rPr>
        <w:t>11. Иные условия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вляемый товар должен соответствовать требованиям Постановления Правительства РФ от 23.12.2024 № 1875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месте с товаром Поставщик предоставляет документы, подтверждающие страну происхождения товара в соответствии с Постановлением Правительства РФ от 23.12.2024 № 1875.</w:t>
      </w:r>
    </w:p>
    <w:p>
      <w:pPr>
        <w:pStyle w:val="Normal"/>
        <w:spacing w:before="0" w:after="0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ind w:firstLine="284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В стоимость включены: </w:t>
      </w:r>
    </w:p>
    <w:p>
      <w:pPr>
        <w:pStyle w:val="Normal"/>
        <w:widowControl w:val="false"/>
        <w:shd w:fill="FFFFFF" w:val="clear"/>
        <w:spacing w:before="0" w:after="0"/>
        <w:ind w:firstLine="284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- проведение инструктажа по эксплуатации ренгенотелевизионных систем; </w:t>
      </w:r>
    </w:p>
    <w:p>
      <w:pPr>
        <w:pStyle w:val="Normal"/>
        <w:widowControl w:val="false"/>
        <w:shd w:fill="FFFFFF" w:val="clear"/>
        <w:spacing w:before="0" w:after="0"/>
        <w:ind w:firstLine="284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>- комплект входные/выходные рольганги.</w:t>
      </w:r>
    </w:p>
    <w:p>
      <w:pPr>
        <w:pStyle w:val="Normal"/>
        <w:spacing w:before="0" w:after="0"/>
        <w:ind w:firstLine="284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before="0" w:after="0"/>
        <w:ind w:firstLine="284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>Поставщик обязуется провести после подписания Акта приема – сдачи монтажных и пуско-наладочных работ инструктаж по правилам эксплуатации ренгенотелевизионной системы для персонала Покупателя.</w:t>
      </w:r>
    </w:p>
    <w:p>
      <w:pPr>
        <w:pStyle w:val="Normal"/>
        <w:ind w:firstLine="284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ind w:firstLine="28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чальник ПТБ Березовского филиала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rFonts w:eastAsia="Times New Roman"/>
          <w:sz w:val="22"/>
          <w:szCs w:val="22"/>
        </w:rPr>
        <w:t>АО «Аэропорт Сургут»                                                                                         А.В. Адельшин</w:t>
      </w:r>
    </w:p>
    <w:sectPr>
      <w:type w:val="nextPage"/>
      <w:pgSz w:w="11906" w:h="16838"/>
      <w:pgMar w:left="1134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lumb">
    <w:altName w:val="Arial"/>
    <w:charset w:val="00"/>
    <w:family w:val="modern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  <w:color w:val="000000"/>
    </w:rPr>
  </w:style>
  <w:style w:type="character" w:styleId="WW8Num9z3">
    <w:name w:val="WW8Num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b w:val="false"/>
      <w:bCs w:val="false"/>
      <w:i w:val="false"/>
      <w:iCs w:val="false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character" w:styleId="Style31">
    <w:name w:val="Заголовок Знак"/>
    <w:qFormat/>
    <w:rPr>
      <w:b/>
      <w:bCs/>
      <w:color w:val="000000"/>
      <w:spacing w:val="-11"/>
      <w:sz w:val="24"/>
      <w:szCs w:val="24"/>
      <w:shd w:fill="FFFFFF" w:val="clear"/>
    </w:rPr>
  </w:style>
  <w:style w:type="character" w:styleId="Style32">
    <w:name w:val="Обычный (Интернет)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3">
    <w:name w:val="Текст письма Знак"/>
    <w:qFormat/>
    <w:rPr>
      <w:rFonts w:ascii="Plumb;Arial" w:hAnsi="Plumb;Arial" w:cs="Plumb;Arial"/>
      <w:color w:val="000000"/>
      <w:szCs w:val="22"/>
    </w:rPr>
  </w:style>
  <w:style w:type="character" w:styleId="27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8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40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1">
    <w:name w:val="Контракт-раздел"/>
    <w:basedOn w:val="Normal"/>
    <w:next w:val="Style42"/>
    <w:qFormat/>
    <w:pPr>
      <w:keepNext w:val="true"/>
      <w:numPr>
        <w:ilvl w:val="0"/>
        <w:numId w:val="4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42">
    <w:name w:val="Контракт-пункт"/>
    <w:basedOn w:val="Normal"/>
    <w:qFormat/>
    <w:pPr>
      <w:numPr>
        <w:ilvl w:val="0"/>
        <w:numId w:val="4"/>
      </w:numPr>
      <w:spacing w:before="0" w:after="0"/>
    </w:pPr>
    <w:rPr>
      <w:rFonts w:eastAsia="Times New Roman"/>
    </w:rPr>
  </w:style>
  <w:style w:type="paragraph" w:styleId="Style43">
    <w:name w:val="Контракт-подпункт"/>
    <w:basedOn w:val="Normal"/>
    <w:qFormat/>
    <w:pPr>
      <w:numPr>
        <w:ilvl w:val="0"/>
        <w:numId w:val="4"/>
      </w:numPr>
      <w:spacing w:before="0" w:after="0"/>
    </w:pPr>
    <w:rPr>
      <w:rFonts w:eastAsia="Times New Roman"/>
    </w:rPr>
  </w:style>
  <w:style w:type="paragraph" w:styleId="Style44">
    <w:name w:val="Контракт-подподпункт"/>
    <w:basedOn w:val="Normal"/>
    <w:qFormat/>
    <w:pPr>
      <w:numPr>
        <w:ilvl w:val="0"/>
        <w:numId w:val="4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5">
    <w:name w:val="маркированный"/>
    <w:basedOn w:val="Normal"/>
    <w:qFormat/>
    <w:pPr>
      <w:numPr>
        <w:ilvl w:val="0"/>
        <w:numId w:val="9"/>
      </w:numPr>
      <w:spacing w:before="0" w:after="0"/>
    </w:pPr>
    <w:rPr>
      <w:rFonts w:eastAsia="Times New Roman"/>
    </w:rPr>
  </w:style>
  <w:style w:type="paragraph" w:styleId="Style46">
    <w:name w:val="Пункт"/>
    <w:basedOn w:val="Normal"/>
    <w:qFormat/>
    <w:pPr>
      <w:numPr>
        <w:ilvl w:val="0"/>
        <w:numId w:val="9"/>
      </w:numPr>
      <w:spacing w:before="0" w:after="0"/>
    </w:pPr>
    <w:rPr>
      <w:rFonts w:eastAsia="Times New Roman"/>
    </w:rPr>
  </w:style>
  <w:style w:type="paragraph" w:styleId="Style47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8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9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0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51">
    <w:name w:val="ссылка"/>
    <w:basedOn w:val="Style50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3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8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4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5">
    <w:name w:val="Нумерованный список"/>
    <w:basedOn w:val="List"/>
    <w:qFormat/>
    <w:pPr>
      <w:keepNext w:val="true"/>
      <w:numPr>
        <w:ilvl w:val="0"/>
        <w:numId w:val="3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9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10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8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7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1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8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2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9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4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60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61">
    <w:name w:val="список -"/>
    <w:qFormat/>
    <w:pPr>
      <w:widowControl/>
      <w:numPr>
        <w:ilvl w:val="0"/>
        <w:numId w:val="7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6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6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6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62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15">
    <w:name w:val="Заголовок1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  <w:u w:val="single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Xl117">
    <w:name w:val="xl117"/>
    <w:basedOn w:val="Normal"/>
    <w:qFormat/>
    <w:pPr>
      <w:spacing w:before="280" w:after="280"/>
      <w:jc w:val="right"/>
    </w:pPr>
    <w:rPr>
      <w:rFonts w:ascii="Arial" w:hAnsi="Arial" w:eastAsia="Times New Roman" w:cs="Arial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Normal1">
    <w:name w:val="Normal Знак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firstLine="5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65">
    <w:name w:val="таблица центр"/>
    <w:basedOn w:val="Normal"/>
    <w:qFormat/>
    <w:pPr>
      <w:spacing w:before="0" w:after="0"/>
      <w:jc w:val="center"/>
    </w:pPr>
    <w:rPr>
      <w:rFonts w:ascii="Arial" w:hAnsi="Arial" w:eastAsia="Times New Roman" w:cs="Arial"/>
      <w:sz w:val="22"/>
      <w:szCs w:val="22"/>
    </w:rPr>
  </w:style>
  <w:style w:type="paragraph" w:styleId="Style66">
    <w:name w:val="Текст письма"/>
    <w:basedOn w:val="Normal"/>
    <w:qFormat/>
    <w:pPr>
      <w:spacing w:before="0" w:after="0"/>
      <w:jc w:val="left"/>
    </w:pPr>
    <w:rPr>
      <w:rFonts w:ascii="Plumb;Arial" w:hAnsi="Plumb;Arial" w:eastAsia="Times New Roman" w:cs="Plumb;Arial"/>
      <w:color w:val="000000"/>
      <w:sz w:val="20"/>
      <w:szCs w:val="22"/>
    </w:rPr>
  </w:style>
  <w:style w:type="paragraph" w:styleId="216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Times New Roman"/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1:22:00Z</dcterms:created>
  <dc:creator>аэропорт</dc:creator>
  <dc:description/>
  <cp:keywords/>
  <dc:language>en-US</dc:language>
  <cp:lastModifiedBy>Патрон Диана Валерьевна</cp:lastModifiedBy>
  <cp:lastPrinted>2025-10-22T09:25:00Z</cp:lastPrinted>
  <dcterms:modified xsi:type="dcterms:W3CDTF">2025-10-22T04:25:00Z</dcterms:modified>
  <cp:revision>5</cp:revision>
  <dc:subject/>
  <dc:title>Извещение о внесении изменений в Извещение и Документацию о закупке  № 35/2012 в форме запроса котировок</dc:title>
</cp:coreProperties>
</file>